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00</w:t>
        <w:tab/>
        <w:t>e.</w:t>
        <w:tab/>
        <w:t>Form: Other Secur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OTHER SECURITIE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Name of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o. of share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Street address of principal offic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pprais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-of-distribution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ame of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o. of share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Street address of principal offic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ity: __________________________ St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pprais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-of-distribution value at death: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9:00Z</dcterms:modified>
  <cp:revision>2</cp:revision>
  <dc:subject/>
  <dc:title>||§13</dc:title>
</cp:coreProperties>
</file>